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łącznik nr 3 do umowy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6"/>
          <w:szCs w:val="6"/>
        </w:rPr>
      </w:pPr>
      <w:r>
        <w:rPr>
          <w:rFonts w:cs="Calibri" w:ascii="Calibri" w:hAnsi="Calibri"/>
          <w:i/>
          <w:iCs/>
          <w:sz w:val="6"/>
          <w:szCs w:val="6"/>
        </w:rPr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righ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righ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right="56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5652" w:hanging="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azwa składającego oświadczenie</w:t>
      </w:r>
    </w:p>
    <w:p>
      <w:pPr>
        <w:pStyle w:val="Normal"/>
        <w:ind w:right="56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5652" w:hanging="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adres siedziby składającego oświadczenie</w:t>
      </w:r>
    </w:p>
    <w:p>
      <w:pPr>
        <w:pStyle w:val="Normal"/>
        <w:ind w:right="56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right="5652" w:hanging="0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telefon/fax/e-mail  składającego oświadczenie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bookmarkStart w:id="0" w:name="_Hlk184725199"/>
      <w:r>
        <w:rPr>
          <w:rFonts w:cs="Calibri" w:ascii="Calibri" w:hAnsi="Calibri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usługi dla zadania p.n.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bookmarkStart w:id="1" w:name="_Hlk184725199"/>
      <w:r>
        <w:rPr>
          <w:rFonts w:cs="Calibri" w:ascii="Calibri" w:hAnsi="Calibri"/>
          <w:sz w:val="12"/>
          <w:szCs w:val="12"/>
        </w:rPr>
        <w:t xml:space="preserve">nazwa zadania </w:t>
      </w:r>
      <w:bookmarkEnd w:id="1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, że cały zakres usługi będący przedmiotem umowy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............................. CRU: .......................... z dnia .................. wraz z późniejszymi aneksami</w:t>
      </w: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 xml:space="preserve"> nr ..........................</w:t>
      </w:r>
    </w:p>
    <w:p>
      <w:pPr>
        <w:pStyle w:val="Normal"/>
        <w:ind w:first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r umowy na realizację usługi zawartej przez Zamawiającego  z  Wykonawcą</w:t>
      </w:r>
    </w:p>
    <w:p>
      <w:pPr>
        <w:pStyle w:val="Normal"/>
        <w:ind w:firstLine="36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został wykonany przez</w:t>
      </w:r>
      <w:r>
        <w:rPr>
          <w:rFonts w:cs="Calibri" w:ascii="Calibri" w:hAnsi="Calibri"/>
          <w:sz w:val="20"/>
          <w:szCs w:val="20"/>
        </w:rPr>
        <w:t>: ………………………………………….............................................................................................. ......................................................…………………………………………………………………………………………………………..…………………………………………………………………………………………...........……………………………………..........................………………………</w:t>
      </w:r>
    </w:p>
    <w:p>
      <w:pPr>
        <w:pStyle w:val="Normal"/>
        <w:ind w:left="708" w:right="972" w:firstLine="12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wskazać wszystkie firmy w tym : Wykonawcę,  Podwykonawców, dalszych Podwykonawców  i inne podmioty które brały udział w realizacji zadania)</w:t>
      </w:r>
    </w:p>
    <w:p>
      <w:pPr>
        <w:pStyle w:val="Normal"/>
        <w:ind w:left="708" w:right="972" w:firstLine="12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 realizacji usługi będącej przedmiotem odbioru jak wyżej nie brali udziału inni Podwykonawcy niż wskazani powy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następujący zakres usługi, będący przedmiotem odbioru jak wyżej został wykonany przez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</w:t>
      </w:r>
    </w:p>
    <w:p>
      <w:pPr>
        <w:pStyle w:val="Normal"/>
        <w:ind w:left="708" w:right="972" w:firstLine="708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azwa Podwykonawcy, dalszego podwykonawcy lub innych podmiotów ze wskazaniem zakresu robót wykonanego przez daną firmę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y zakres usługi został wykonany siłami własnymi przez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nazwa podmiotu składającego niniejsze oświadczenie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10" w:top="1417" w:footer="283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imię i nazwisko, funkcja, podpis</w:t>
      </w:r>
    </w:p>
    <w:p>
      <w:pPr>
        <w:sectPr>
          <w:type w:val="continuous"/>
          <w:pgSz w:w="11906" w:h="16838"/>
          <w:pgMar w:left="1417" w:right="1417" w:gutter="0" w:header="510" w:top="1417" w:footer="283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1417" w:right="1417" w:gutter="0" w:header="510" w:top="1417" w:footer="283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Projekt pn."Edukacja dla wszystkich – wysoka jakość kształcenia" realizowany jest z dofinansowaniem Unii Europejskiej </w:t>
      <w:br/>
      <w:t xml:space="preserve">w ramach </w:t>
    </w:r>
    <w:r>
      <w:rPr>
        <w:rFonts w:cs="Calibri" w:ascii="Calibri" w:hAnsi="Calibri"/>
        <w:bCs/>
        <w:color w:val="000000"/>
        <w:sz w:val="16"/>
        <w:szCs w:val="16"/>
      </w:rPr>
      <w:t>: Fundusze Europejskie dla Śląskiego 2021-2027 (Europejski Fundusz Społeczny+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27065" cy="7562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17:00Z</dcterms:created>
  <dc:creator>ir96</dc:creator>
  <dc:description/>
  <cp:keywords/>
  <dc:language>en-US</dc:language>
  <cp:lastModifiedBy>llukowicz</cp:lastModifiedBy>
  <dcterms:modified xsi:type="dcterms:W3CDTF">2025-04-02T09:16:00Z</dcterms:modified>
  <cp:revision>20</cp:revision>
  <dc:subject/>
  <dc:title>Załącznik nr …</dc:title>
</cp:coreProperties>
</file>